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32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CN"/>
        </w:rPr>
        <w:t>吉首大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20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年硕士研究生调档函发放通知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硕士研究生《调档函》将于近期发放，调取考生个人档案，进行档案审查工作以备正式录取。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校《调档函》将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以邮政快递发给考生本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（本校应届生到学院研究生办领取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近期请保持手机通讯畅通，邮寄地址为考生网上报名时填写的通讯地址。考生收到后凭《调档函》自行与档案管理部门办理调档手续，按照时间要求将个人档案寄（送）至我校，邮寄方式为 “邮政快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EMS”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或“邮政机要”，其余方式恕无法接收。请考生务必按照要求办理相关手续，以免影响正式录取。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考生如需自己领取《调档函》，请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下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0—5: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携带本人身份证前来领取；如代领，请同时携带代领人和委托人身份证。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外校应届生同时发放《调档函》和《高校应届生暂缓调档证明》。本人收到后请将《调档函》交给所在院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（团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总支，先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（团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总支出具《暂缓调档证明》，个人档案待毕业整理完毕后再邮寄本校。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本校应届生暂不需调档，可由所在院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（团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总支开具《高校应届生暂缓调档证明》（可从研究生院网站下载），毕业后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学院学工办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统一办理档案移交。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已签订“定向就业协议”的考生，可暂不调档。如需签订，请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前来办理相关手续，逾期视为非定向就业，需调取档案，毕业双向自主择业。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档案邮寄地址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湖南省吉首市人民南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吉首大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研究生院招生办公室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邮政编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41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00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7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-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856362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联 系 人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肖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老师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 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吉首大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研究生院招生办公室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  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32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0:48:00Z</dcterms:created>
  <dc:creator>jdxxp</dc:creator>
  <dc:description/>
  <dc:language>en-US</dc:language>
  <cp:lastModifiedBy>jdxxp</cp:lastModifiedBy>
  <dcterms:modified xsi:type="dcterms:W3CDTF">2017-04-21T01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